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公益財団法人 大原記念倉敷中央医療機構 倉敷中央病院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3-07-25T04:54:00Z</dcterms:modified>
  <cp:revision>1</cp:revision>
  <dc:subject/>
  <dc:title/>
</cp:coreProperties>
</file>